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 CZ.1.04/2.1.00/70.00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 xml:space="preserve">EVIDENCE PROPAGAČNÍCH PŘEDMĚTŮ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davatel nechal zhotovit tyto propagační předmět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dodavatele: </w:t>
        <w:tab/>
        <w:t>..........................................</w:t>
        <w:tab/>
        <w:tab/>
        <w:t xml:space="preserve">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jméno</w:t>
        <w:tab/>
        <w:tab/>
        <w:tab/>
        <w:tab/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agační předměty jsou určeny pro účastníky projektu, potenciální zaměstnavatele a členy realizačního týmu dodav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ýdej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47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dány ko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9:00Z</dcterms:created>
  <dc:creator>Ing. Málková</dc:creator>
  <dc:description/>
  <cp:keywords/>
  <dc:language>en-US</dc:language>
  <cp:lastModifiedBy>zavodovaz</cp:lastModifiedBy>
  <cp:lastPrinted>2009-08-24T12:40:00Z</cp:lastPrinted>
  <dcterms:modified xsi:type="dcterms:W3CDTF">2012-02-02T08:25:00Z</dcterms:modified>
  <cp:revision>12</cp:revision>
  <dc:subject/>
  <dc:title>Evidence propagačních předmětů</dc:title>
</cp:coreProperties>
</file>